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4596836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4257187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1730987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6816478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